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Критерии оценки презен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tbl>
      <w:tblPr>
        <w:tblW w:w="145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579"/>
        <w:gridCol w:w="3260"/>
        <w:gridCol w:w="2835"/>
        <w:gridCol w:w="297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4 бал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2 балл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</w:rPr>
              <w:t>Содержание: проблем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описали несколько причи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озникновения пробл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оказали связь между раз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чин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описали не в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чины возникнов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облемы, установ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только односторон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вяз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описали причи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озникновения пробле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указали 1-2 пробле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</w:rPr>
              <w:t>Содержание: свойств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описали все свойств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ссказав о проведе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экспериментах (что делали,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омощью чего, что наблюдал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какие сделали выводы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описали свойств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ссказали о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эксперимен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описали основ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войства и сформулирова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ыводы по результата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эксперимен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з нашей работы сложно понять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что мы делали, какими свойств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лад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</w:rPr>
              <w:t>Содержание: вывод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сформулировали вывод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вели примеры и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литературы, подтверди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авильность получе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ыводов. Объяснили причи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озникновения пробл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сформулирова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ыводы, но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одтвердили выво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анными из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ъяснили не в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чины возникнов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обл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ыводы неполные,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екоторых проблем объясн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чи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ши выводы неглуб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еполны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дали интересное наз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шему исследованию и сво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группе. Указали им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частников, отразили все этап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боты. Отчет написали так, ч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стальным будет интересн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онят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 нас хорошее названи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казали им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частников, отраз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сновные этапы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 нас есть название, указа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мена. Написали что хоте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делать и что узна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ша презентация треб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ерьезной доработ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</w:rPr>
              <w:t>Внешний вид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 слайдах старали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спользовать фотограф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ллюстрирующие основные  этапы работы, а так ж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ллюстрации. На слайдах 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змещаем самую главну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нформацию. Мы использу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хемы, таблиц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чтобы сделать наш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езентацию более интерес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 чтобы было понятен материа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 котором мы рассказыва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использу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фотограф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ллюстрации. 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спользуем схе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месте с текстом в наш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езентации, 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екоторый текст мож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едставить схематичн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так интереснее и легч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будет нас слуш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ы используем таблиц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хемы, фотографии, но 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едостаточно. На слайдах много текста, его труд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читать, предложения длинны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 нас слишком много фотограф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хем, анимации, текста – э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ешает понимать то, о чем буд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ссказывать или слишком мало 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е понятно, что мы делали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TimesNewRomanPSMT" w:hAnsi="TimesNewRomanPSMT"/>
          <w:sz w:val="20"/>
          <w:szCs w:val="20"/>
        </w:rPr>
        <w:t>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4:00Z</dcterms:created>
  <dc:creator>Мамочка</dc:creator>
  <dc:description/>
  <dc:language>en-US</dc:language>
  <cp:lastModifiedBy/>
  <dcterms:modified xsi:type="dcterms:W3CDTF">2010-05-28T08:24:00Z</dcterms:modified>
  <cp:revision>2</cp:revision>
  <dc:subject/>
  <dc:title>Критерии оценки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